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 temelju članka 108. Zakona o proračunu (Narodne novine 87/08, 136/12 i 15/15) dostavlja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VJEŠTAJ O KORIŠTENJU PRORAČUNSKE ZALIHE ZA RAZDOBLJE O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SIJEČNJA DO 30. LIPNJA 20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oračunom Grada Šibenika za 2021. godinu planirana su sredstva za proračunsku zalihu u iznosu od 100.000,00 kuna, te su utrošena u iznosu od 85.000,00 kuna ili 85,00 % pl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razdoblju od 1. siječnja do 30. lipnja 2021. godine sredstva proračunske zalihe Proračuna Grada Šibenika korištena su temeljem zaključaka Gradonačelnika za namjene i u iznosima kako slijedi:</w:t>
      </w:r>
    </w:p>
    <w:tbl>
      <w:tblPr>
        <w:tblW w:w="13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259"/>
        <w:gridCol w:w="8392"/>
        <w:gridCol w:w="1845"/>
      </w:tblGrid>
      <w:tr>
        <w:trPr>
          <w:trHeight w:val="7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REDNI BROJ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DATUM PLAĆANJA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NAMJEN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r-HR"/>
              </w:rPr>
              <w:t>IZNOS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1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05.01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rvenom križu – pomoć za žrtve potresa 29.12.2020. u Hrvatsko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75.000,00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20.01.2021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ladenu Rončeviću - pomoć za saniranje štete nastale udarom groma u obiteljsku kuć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5.000,00</w:t>
            </w:r>
          </w:p>
        </w:tc>
      </w:tr>
      <w:tr>
        <w:trPr>
          <w:trHeight w:val="833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.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30.03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druzi P.A.R.K. - pomoć za organizaciju humanitarne akcije „Gradimo kuću za potresene“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  <w:t>5.000,00</w:t>
            </w:r>
          </w:p>
        </w:tc>
      </w:tr>
      <w:tr>
        <w:trPr>
          <w:trHeight w:val="1117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01.01.-30.06.2021.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KUPNO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hr-HR"/>
              </w:rPr>
              <w:t>85.00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39:00Z</dcterms:created>
  <dc:creator>Slobodan Tolić</dc:creator>
  <dc:description/>
  <cp:keywords/>
  <dc:language>en-US</dc:language>
  <cp:lastModifiedBy>Slobodan Tolić</cp:lastModifiedBy>
  <cp:lastPrinted>2017-09-19T08:38:00Z</cp:lastPrinted>
  <dcterms:modified xsi:type="dcterms:W3CDTF">2021-10-29T10:53:00Z</dcterms:modified>
  <cp:revision>3</cp:revision>
  <dc:subject/>
  <dc:title/>
</cp:coreProperties>
</file>